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pPr>
      <w:r>
        <w:rPr/>
        <w:t>@1= ~Larsha~</w:t>
      </w:r>
    </w:p>
    <w:p>
      <w:pPr>
        <w:pStyle w:val="Testonormale"/>
        <w:rPr/>
      </w:pPr>
      <w:r>
        <w:rPr/>
        <w:t>@2= ~LARSHA zapytana o swoją przeszłość, opowiada Ci jak musiała opuścić swój dom w smoczym gaju i jak po długiej wędrówce trafiła do jednego z elfickich miast, które było właśnie oblężone przez hordę demonów. Opowiada z wielką dumą jak pomagała tamtejszej armii w przegnaniu ich. Sama wspominając te wydarzenia, mówi ze smutkiem, że elfy są bardziej zagrożone niż reszta ras, ponieważ ich mroczni bracia, drowy, próbują nieustannie je zniszczyć. Tak było i wtedy, gdy jeden z nich podłożył serce lorda demonów do miasta, ściągając tym samym pragnące zemsty diabły, biesy i tanari. Po wyruszeniu w dalszą podróż Larsha trafiła pod opiekę Vaelasy tutejszej driadziej królowej na wzgórzach wichrowych włóczni, którą darzy ogromnym szacunkiem. Następnym krokiem w jej życiu było dołączenie do twojej drużyny i pomaganie Ci swym Łukiem i magią.~</w:t>
      </w:r>
    </w:p>
    <w:p>
      <w:pPr>
        <w:pStyle w:val="Testonormale"/>
        <w:rPr/>
      </w:pPr>
      <w:r>
        <w:rPr/>
        <w:t>@3= ~Łuk Larshy +1~</w:t>
      </w:r>
    </w:p>
    <w:p>
      <w:pPr>
        <w:pStyle w:val="Testonormale"/>
        <w:rPr/>
      </w:pPr>
      <w:r>
        <w:rPr/>
        <w:t>@4= ~Łuk Larshy +2~</w:t>
      </w:r>
    </w:p>
    <w:p>
      <w:pPr>
        <w:pStyle w:val="Testonormale"/>
        <w:rPr/>
      </w:pPr>
      <w:r>
        <w:rPr/>
        <w:t>@5= ~Łuk Larshy +3~</w:t>
      </w:r>
    </w:p>
    <w:p>
      <w:pPr>
        <w:pStyle w:val="Testonormale"/>
        <w:rPr/>
      </w:pPr>
      <w:r>
        <w:rPr/>
        <w:t>@6= ~Łuk Larshy +4~</w:t>
      </w:r>
    </w:p>
    <w:p>
      <w:pPr>
        <w:pStyle w:val="Testonormale"/>
        <w:rPr/>
      </w:pPr>
      <w:r>
        <w:rPr/>
        <w:t>@7= ~Łuk Larshy +5~</w:t>
      </w:r>
    </w:p>
    <w:p>
      <w:pPr>
        <w:pStyle w:val="Testonormale"/>
        <w:rPr/>
      </w:pPr>
      <w:r>
        <w:rPr/>
        <w:t>@8= ~Łuk Larshy +6~</w:t>
      </w:r>
    </w:p>
    <w:p>
      <w:pPr>
        <w:pStyle w:val="Testonormale"/>
        <w:rPr/>
      </w:pPr>
      <w:r>
        <w:rPr/>
        <w:t>@9= ~Driadzi Łuk Larshy +1</w:t>
      </w:r>
    </w:p>
    <w:p>
      <w:pPr>
        <w:pStyle w:val="Testonormale"/>
        <w:rPr/>
      </w:pPr>
      <w:r>
        <w:rPr/>
        <w:t>Ten potężny łuk należy do Larshy driady, która otrzymała go od swej królowej w Smoczym Gaju, aby pomagał jej w walce z istotami zagrażającymi dobru i równowadze. Jest on także ściśle powiązany z jej, driadzią naturą i nadzwyczajnym darem przekonywania, którego nie posiada każda z nimf. Ta potężna broń, która została ukuta z wody i wiatru nie potrzebuje materialnych strzał, a każde trafienie może zakończyć się petryfikacją ofiary.</w:t>
      </w:r>
    </w:p>
    <w:p>
      <w:pPr>
        <w:pStyle w:val="Testonormale"/>
        <w:rPr/>
      </w:pPr>
      <w:r>
        <w:rPr/>
      </w:r>
    </w:p>
    <w:p>
      <w:pPr>
        <w:pStyle w:val="Testonormale"/>
        <w:rPr/>
      </w:pPr>
      <w:r>
        <w:rPr/>
        <w:t>Istnieje 10% szans na to, że trafienie zakończy się petryfikacją ofiary oraz 40% szans na oplatanie ofiary (rzuty obronne negują), Larsha posiada dzięki niemu dodatkowe 30% odporności na obrażenia magiczne.~</w:t>
      </w:r>
    </w:p>
    <w:p>
      <w:pPr>
        <w:pStyle w:val="Testonormale"/>
        <w:rPr/>
      </w:pPr>
      <w:r>
        <w:rPr/>
        <w:t>@10= ~Driadzi Łuk Larshy +2</w:t>
      </w:r>
    </w:p>
    <w:p>
      <w:pPr>
        <w:pStyle w:val="Testonormale"/>
        <w:rPr/>
      </w:pPr>
      <w:r>
        <w:rPr/>
        <w:t>Ten potężny łuk należy do Larshy driady, która otrzymała go od swej królowej w Smoczym Gaju, aby pomagał jej w walce z istotami zagrażającymi dobru i równowadze. Jest on także ściśle powiązany z jej, driadzią naturą i nadzwyczajnym darem przekonywania, którego nie posiada każda z nimf. Ta potężna broń, która została ukuta z wody i wiatru nie potrzebuje materialnych strzał, a każde trafienie może zakończyć się petryfikacją ofiary.</w:t>
      </w:r>
    </w:p>
    <w:p>
      <w:pPr>
        <w:pStyle w:val="Testonormale"/>
        <w:rPr/>
      </w:pPr>
      <w:r>
        <w:rPr/>
      </w:r>
    </w:p>
    <w:p>
      <w:pPr>
        <w:pStyle w:val="Testonormale"/>
        <w:rPr/>
      </w:pPr>
      <w:r>
        <w:rPr/>
        <w:t>Istnieje 10% szans na to, że trafienie zakończy się petryfikacją ofiary oraz 40% szans na oplatanie ofiary (rzuty obronne negują). Każde trafienie zadaje dodatkowe, 2 pkt. obrażeń od ognia, Larsha posiada dzięki niemu dodatkowe 35% odporności na obrażenia magiczne.~</w:t>
      </w:r>
    </w:p>
    <w:p>
      <w:pPr>
        <w:pStyle w:val="Testonormale"/>
        <w:rPr/>
      </w:pPr>
      <w:r>
        <w:rPr/>
        <w:t>@11= ~Driadzi Łuk Larshy +3</w:t>
      </w:r>
    </w:p>
    <w:p>
      <w:pPr>
        <w:pStyle w:val="Testonormale"/>
        <w:rPr/>
      </w:pPr>
      <w:r>
        <w:rPr/>
        <w:t>Ten potężny łuk należy do Larshy driady, która otrzymała go od swej królowej w Smoczym Gaju, aby pomagał jej w walce z istotami zagrażającymi dobru i równowadze. Jest on także ściśle powiązany z jej, driadzią naturą i nadzwyczajnym darem przekonywania, którego nie posiada każda z nimf. Ta potężna broń, która została ukuta z wody i wiatru nie potrzebuje materialnych strzał, a każde trafienie może zakończyć się petryfikacją ofiary.</w:t>
      </w:r>
    </w:p>
    <w:p>
      <w:pPr>
        <w:pStyle w:val="Testonormale"/>
        <w:rPr/>
      </w:pPr>
      <w:r>
        <w:rPr/>
      </w:r>
    </w:p>
    <w:p>
      <w:pPr>
        <w:pStyle w:val="Testonormale"/>
        <w:rPr/>
      </w:pPr>
      <w:r>
        <w:rPr/>
        <w:t>Istnieje 15% szans na to, że trafienie zakończy się petryfikacją ofiary oraz 40% szans na oplatanie ofiary (rzuty obronne negują). Każde trafienie zadaje dodatkowe, 3 pkt. obrażeń od ognia, Larsha posiada dzięki niemu dodatkowe 55% odporności na obrażenia magiczne oraz +2 pkt. do rzutów obronnych, gdy jest w użyciu.~</w:t>
      </w:r>
    </w:p>
    <w:p>
      <w:pPr>
        <w:pStyle w:val="Testonormale"/>
        <w:rPr/>
      </w:pPr>
      <w:r>
        <w:rPr/>
        <w:t>@12= ~Driadzi Łuk Larshy +4</w:t>
      </w:r>
    </w:p>
    <w:p>
      <w:pPr>
        <w:pStyle w:val="Testonormale"/>
        <w:rPr/>
      </w:pPr>
      <w:r>
        <w:rPr/>
        <w:t>Ten potężny łuk należy do Larshy driady, która otrzymała go od swej królowej w Smoczym Gaju, aby pomagał jej w walce z istotami zagrażającymi dobru i równowadze. Jest on także ściśle powiązany z jej, driadzią naturą i nadzwyczajnym darem przekonywania, którego nie posiada każda z nimf. Ta potężna broń, która została ukuta z wody i wiatru nie potrzebuje materialnych strzał, a każde trafienie może zakończyć się petryfikacją ofiary.</w:t>
      </w:r>
    </w:p>
    <w:p>
      <w:pPr>
        <w:pStyle w:val="Testonormale"/>
        <w:rPr/>
      </w:pPr>
      <w:r>
        <w:rPr/>
      </w:r>
    </w:p>
    <w:p>
      <w:pPr>
        <w:pStyle w:val="Testonormale"/>
        <w:rPr/>
      </w:pPr>
      <w:r>
        <w:rPr/>
        <w:t>Istnieje 15% szans na to, że trafienie zakończy się petryfikacją ofiary oraz 40% szans na oplatanie ofiary (rzuty obronne negują). Każde trafienie kończy się rozproszeniem magii oraz zadaje dodatkowe 3 pkt. obrażeń od ognia, Larsha posiada dzięki niemu dodatkowe 55% odporności na obrażenia magiczne oraz +2 pkt. do rzutów obronnych, gdy jest w użyciu.~</w:t>
      </w:r>
    </w:p>
    <w:p>
      <w:pPr>
        <w:pStyle w:val="Testonormale"/>
        <w:rPr/>
      </w:pPr>
      <w:r>
        <w:rPr/>
        <w:t>@13= ~Driadzi Łuk Larshy +5</w:t>
      </w:r>
    </w:p>
    <w:p>
      <w:pPr>
        <w:pStyle w:val="Testonormale"/>
        <w:rPr/>
      </w:pPr>
      <w:r>
        <w:rPr/>
        <w:t>Ten potężny łuk należy do Larshy driady, która otrzymała go od swej królowej w Smoczym Gaju, aby pomagał jej w walce z istotami zagrażającymi dobru i równowadze. Jest on także ściśle powiązany z jej, driadzią naturą i nadzwyczajnym darem przekonywania, którego nie posiada każda z nimf. Ta potężna broń, która została ukuta z wody i wiatru nie potrzebuje materialnych strzał, a każde trafienie może zakończyć się petryfikacją ofiary.</w:t>
      </w:r>
    </w:p>
    <w:p>
      <w:pPr>
        <w:pStyle w:val="Testonormale"/>
        <w:rPr/>
      </w:pPr>
      <w:r>
        <w:rPr/>
      </w:r>
    </w:p>
    <w:p>
      <w:pPr>
        <w:pStyle w:val="Testonormale"/>
        <w:rPr/>
      </w:pPr>
      <w:r>
        <w:rPr/>
        <w:t>Istnieje 20% szans na to, że trafienie zakończy się petryfikacją ofiary oraz 45% szans na oplatanie ofiary (rzuty obronne negują). Trafienie zabija na miejscu wszelkie Tanari. Każde trafienie kończy się rozproszeniem magii oraz zadaje dodatkowe 4 pkt. obrażeń od ognia, Larsha posiada dzięki niemu dodatkowe 55% odporności na obrażenia magiczne oraz +2 pkt. do rzutów obronnych, gdy jest w użyciu.~</w:t>
      </w:r>
    </w:p>
    <w:p>
      <w:pPr>
        <w:pStyle w:val="Testonormale"/>
        <w:rPr/>
      </w:pPr>
      <w:r>
        <w:rPr/>
        <w:t>@14= ~Driadzi Łuk Larshy +6</w:t>
      </w:r>
    </w:p>
    <w:p>
      <w:pPr>
        <w:pStyle w:val="Testonormale"/>
        <w:rPr/>
      </w:pPr>
      <w:r>
        <w:rPr/>
        <w:t>Ten potężny łuk należy do Larshy driady, która otrzymała go od swej królowej w Smoczym Gaju, aby pomagał jej w walce z istotami zagrażającymi dobru i równowadze. Jest on także ściśle powiązany z jej, driadzią naturą i nadzwyczajnym darem przekonywania, którego nie posiada każda z nimf. Ta potężna broń, która została ukuta z wody i wiatru nie potrzebuje materialnych strzał, a każde trafienie może zakończyć się petryfikacją ofiary.</w:t>
      </w:r>
    </w:p>
    <w:p>
      <w:pPr>
        <w:pStyle w:val="Testonormale"/>
        <w:rPr/>
      </w:pPr>
      <w:r>
        <w:rPr/>
      </w:r>
    </w:p>
    <w:p>
      <w:pPr>
        <w:pStyle w:val="Testonormale"/>
        <w:rPr/>
      </w:pPr>
      <w:r>
        <w:rPr/>
        <w:t>Po połączeniu ze sobą replikanta, zmiennokształtnej rudy oraz Łuku Larshy ta potężna broń uległa jeszcze większemu umagicznieniu.</w:t>
      </w:r>
    </w:p>
    <w:p>
      <w:pPr>
        <w:pStyle w:val="Testonormale"/>
        <w:rPr/>
      </w:pPr>
      <w:r>
        <w:rPr/>
      </w:r>
    </w:p>
    <w:p>
      <w:pPr>
        <w:pStyle w:val="Testonormale"/>
        <w:rPr/>
      </w:pPr>
      <w:r>
        <w:rPr/>
        <w:t>Istnieje 25% szans na to, że trafienie zakończy się petryfikacją ofiary oraz 45% szans na oplatanie ofiary (rzuty obronne negują). Trafienie zabija na miejscu wszelkie Tanari. Każde trafienie kończy się rozproszeniem magii, sprawia także, że ofiara otrzymuje ujemny modyfikator -2 do KP i rzutów obronnych na petryfikację oraz zadaje dodatkowe 4 pkt. obrażeń od ognia, Larsha posiada dzięki niemu dodatkowe 60% odporności na obrażenia magiczne oraz +2 pkt. do rzutów obronnych, gdy jest w użyciu.~</w:t>
      </w:r>
    </w:p>
    <w:p>
      <w:pPr>
        <w:pStyle w:val="Testonormale"/>
        <w:rPr/>
      </w:pPr>
      <w:r>
        <w:rPr/>
        <w:t>@15= ~Dar Elfów +3~</w:t>
      </w:r>
    </w:p>
    <w:p>
      <w:pPr>
        <w:pStyle w:val="Testonormale"/>
        <w:rPr/>
      </w:pPr>
      <w:r>
        <w:rPr/>
        <w:t>@16= ~Dar Elfów +5~</w:t>
      </w:r>
    </w:p>
    <w:p>
      <w:pPr>
        <w:pStyle w:val="Testonormale"/>
        <w:rPr/>
      </w:pPr>
      <w:r>
        <w:rPr/>
        <w:t>@17= ~Leśny Szmaragd: Dar Elfów +3</w:t>
      </w:r>
    </w:p>
    <w:p>
      <w:pPr>
        <w:pStyle w:val="Testonormale"/>
        <w:rPr/>
      </w:pPr>
      <w:r>
        <w:rPr/>
        <w:t>Ta złota opaska, przypominająca diadem, posiada umieszczony na środku szmaragd, od którego można wyczuć aurę starych elfickich lasów. Ten niezwykły artefakt to podarunek od elfów dla Larshy w podzięce za pomoc w przegnaniu demonów z lasów północnych. Od tamtej chwili te upadłe istoty stały się wrogami rasowymi Larshy, przez co w starciu z nią nie miały żadnych szans.</w:t>
      </w:r>
    </w:p>
    <w:p>
      <w:pPr>
        <w:pStyle w:val="Testonormale"/>
        <w:rPr/>
      </w:pPr>
      <w:r>
        <w:rPr/>
      </w:r>
    </w:p>
    <w:p>
      <w:pPr>
        <w:pStyle w:val="Testonormale"/>
        <w:rPr/>
      </w:pPr>
      <w:r>
        <w:rPr/>
        <w:t xml:space="preserve">Ten niezwykły przedmiot wzmaga szybkość i siły natury drzemiące w tej driadzie, przez co jest ona odporna na bronie niemagiczne i zauroczenia. Polepsza KP o 1 i zapewnia swobodę działania.~ </w:t>
      </w:r>
    </w:p>
    <w:p>
      <w:pPr>
        <w:pStyle w:val="Testonormale"/>
        <w:rPr/>
      </w:pPr>
      <w:r>
        <w:rPr/>
        <w:t>@18= ~Leśny Szmaragd: Dar Elfów +5</w:t>
      </w:r>
    </w:p>
    <w:p>
      <w:pPr>
        <w:pStyle w:val="Testonormale"/>
        <w:rPr/>
      </w:pPr>
      <w:r>
        <w:rPr/>
        <w:t>Ta złota opaska, przypominająca diadem, posiada umieszczony na środku szmaragd, od którego można wyczuć aurę starych elfickich lasów. Ten niezwykły artefakt to podarunek od elfów dla Larshy w podzięce za pomoc w przegnaniu demonów z lasów północnych. Od tamtej chwili te upadłe istoty stały się wrogami rasowymi Larshy, przez co w starciu z nią nie miały żadnych szans.</w:t>
      </w:r>
    </w:p>
    <w:p>
      <w:pPr>
        <w:pStyle w:val="Testonormale"/>
        <w:rPr/>
      </w:pPr>
      <w:r>
        <w:rPr/>
      </w:r>
    </w:p>
    <w:p>
      <w:pPr>
        <w:pStyle w:val="Testonormale"/>
        <w:rPr/>
      </w:pPr>
      <w:r>
        <w:rPr/>
        <w:t>Po zjednoczeniu z drzewem życia i uratowaniu Suldanesselaru, Leśny Szmaragd uległ znacznemu zwiększeniu mocy.</w:t>
      </w:r>
    </w:p>
    <w:p>
      <w:pPr>
        <w:pStyle w:val="Testonormale"/>
        <w:rPr/>
      </w:pPr>
      <w:r>
        <w:rPr/>
      </w:r>
    </w:p>
    <w:p>
      <w:pPr>
        <w:pStyle w:val="Testonormale"/>
        <w:rPr/>
      </w:pPr>
      <w:r>
        <w:rPr/>
        <w:t xml:space="preserve">Ten niezwykły przedmiot wzmaga szybkość i siły natury drzemiące w tej driadzie, przez co jest ona odporna na bronie +1 i zauroczenia. Polepsza KP o 2 i zapewnia swobodę działania, odporność na strach oraz ochronę przed złem.~ </w:t>
      </w:r>
    </w:p>
    <w:p>
      <w:pPr>
        <w:pStyle w:val="Testonormale"/>
        <w:rPr/>
      </w:pPr>
      <w:r>
        <w:rPr/>
        <w:t>@19= ~Pieśń Hamadriady~</w:t>
      </w:r>
    </w:p>
    <w:p>
      <w:pPr>
        <w:pStyle w:val="Testonormale"/>
        <w:rPr/>
      </w:pPr>
      <w:r>
        <w:rPr/>
        <w:t>@20= ~Rytuał z Drzewa Życia~</w:t>
      </w:r>
    </w:p>
    <w:p>
      <w:pPr>
        <w:pStyle w:val="Testonormale"/>
        <w:rPr/>
      </w:pPr>
      <w:r>
        <w:rPr/>
        <w:t>@21= ~Zmiennokształtna ruda z Mrocznego Gaju~</w:t>
      </w:r>
    </w:p>
    <w:p>
      <w:pPr>
        <w:pStyle w:val="Testonormale"/>
        <w:rPr/>
      </w:pPr>
      <w:r>
        <w:rPr/>
        <w:t>@22= ~Ten dziwny kruszec wygląda jakby polimorfował się, co chwila na Twoich oczach. Bez wątpienia można użyć go do umagicznienia jakieś broni, przez jego niezwykłe właściwości osłabiające rzuty obronne przeciw petryfikacji ofiary.~</w:t>
      </w:r>
    </w:p>
    <w:p>
      <w:pPr>
        <w:pStyle w:val="Testonormale"/>
        <w:rPr/>
      </w:pPr>
      <w:r>
        <w:rPr/>
        <w:t>@23= ~Piękno natury~</w:t>
      </w:r>
    </w:p>
    <w:p>
      <w:pPr>
        <w:pStyle w:val="Testonormale"/>
        <w:rPr/>
      </w:pPr>
      <w:r>
        <w:rPr/>
        <w:t>@24= ~Pukiel włosów Larshy~</w:t>
      </w:r>
    </w:p>
    <w:p>
      <w:pPr>
        <w:pStyle w:val="Testonormale"/>
        <w:rPr/>
      </w:pPr>
      <w:r>
        <w:rPr/>
        <w:t>@25= ~Ten złoty kosmyk włosów podarowała Ci Larsha, na znak miłości z &lt;CHARNAME&gt;. Przyjmując go, zgodziłeś się zmienić, kierując się jeszcze bardziej w stronę dobra i prawości.</w:t>
      </w:r>
    </w:p>
    <w:p>
      <w:pPr>
        <w:pStyle w:val="Testonormale"/>
        <w:rPr/>
      </w:pPr>
      <w:r>
        <w:rPr/>
      </w:r>
    </w:p>
    <w:p>
      <w:pPr>
        <w:pStyle w:val="Testonormale"/>
        <w:rPr/>
      </w:pPr>
      <w:r>
        <w:rPr/>
        <w:t>Ten piękny symbol sprawia, że twoja charyzma wzrasta o 4 punkty oraz, że raz dziennie możesz użyć mocy uroku pukla, aby przejąć kontrolę nad wrogiem.~</w:t>
      </w:r>
    </w:p>
    <w:p>
      <w:pPr>
        <w:pStyle w:val="Testonormale"/>
        <w:rPr/>
      </w:pPr>
      <w:r>
        <w:rPr/>
        <w:t>@26= ~Boska Pozycja!~</w:t>
      </w:r>
    </w:p>
    <w:p>
      <w:pPr>
        <w:pStyle w:val="Testonormale"/>
        <w:rPr/>
      </w:pPr>
      <w:r>
        <w:rPr/>
        <w:t>@27= ~Wzywam Cię, panteonie elfickich bóstw!~</w:t>
      </w:r>
    </w:p>
    <w:p>
      <w:pPr>
        <w:pStyle w:val="Testonormale"/>
        <w:rPr/>
      </w:pPr>
      <w:r>
        <w:rPr/>
        <w:t>@28= ~Wspomóż mnie Seldarine!~</w:t>
      </w:r>
    </w:p>
    <w:p>
      <w:pPr>
        <w:pStyle w:val="Testonormale"/>
        <w:rPr/>
      </w:pPr>
      <w:r>
        <w:rPr/>
        <w:t>@29= ~Zginiesz Irenicusie!~</w:t>
      </w:r>
    </w:p>
    <w:p>
      <w:pPr>
        <w:pStyle w:val="Testonormale"/>
        <w:rPr/>
      </w:pPr>
      <w:r>
        <w:rPr/>
        <w:t>@30= ~Przyjmij ten oto dar, podążaj drogą praworządności, porzuć zło, obojętność i zmień swój charakter!~</w:t>
      </w:r>
    </w:p>
    <w:p>
      <w:pPr>
        <w:pStyle w:val="Testonormale"/>
        <w:rPr/>
      </w:pPr>
      <w:r>
        <w:rPr/>
        <w:t>@31= ~Odrzuć drogę zwątpienia i służ dobru. Niech twe czyny świadczą o Tobie. Niech twa zręczność Cię wspomaga!~</w:t>
      </w:r>
    </w:p>
    <w:p>
      <w:pPr>
        <w:pStyle w:val="Testonormale"/>
        <w:rPr/>
      </w:pPr>
      <w:r>
        <w:rPr/>
        <w:t>@32= ~W nagrodę za twe szlachetne czyny i dobry charakter, przyjmij od władców dobra dar siły, mądrości i zręczności!~</w:t>
      </w:r>
    </w:p>
    <w:p>
      <w:pPr>
        <w:pStyle w:val="Testonormale"/>
        <w:rPr/>
      </w:pPr>
      <w:r>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9:03:00Z</dcterms:created>
  <dc:creator>piol</dc:creator>
  <dc:description/>
  <cp:keywords/>
  <dc:language>en-US</dc:language>
  <cp:lastModifiedBy>piol</cp:lastModifiedBy>
  <dcterms:modified xsi:type="dcterms:W3CDTF">2013-01-25T09:03:00Z</dcterms:modified>
  <cp:revision>2</cp:revision>
  <dc:subject/>
  <dc:title>@1= ~Larsha~</dc:title>
</cp:coreProperties>
</file>